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4-389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20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, члана 49.  Пословника о раду Градског већа (''Службени лист града Крагујевца'', број 23/21-пречишћен текст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 маја</w:t>
      </w:r>
      <w:r>
        <w:rPr>
          <w:rFonts w:cs="Arial" w:ascii="Arial" w:hAnsi="Arial"/>
          <w:sz w:val="22"/>
          <w:szCs w:val="22"/>
          <w:lang w:val="sr-CS"/>
        </w:rPr>
        <w:t xml:space="preserve"> 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е услуге израде Програма лока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–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ликоване у три парт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Програма локација – обликоване у три партије, планиране Планом </w:t>
      </w:r>
      <w:r>
        <w:rPr>
          <w:rFonts w:cs="Arial" w:ascii="Arial" w:hAnsi="Arial"/>
          <w:sz w:val="22"/>
          <w:szCs w:val="22"/>
          <w:lang w:val="sr-RS"/>
        </w:rPr>
        <w:t xml:space="preserve">јавних </w:t>
      </w:r>
      <w:r>
        <w:rPr>
          <w:rFonts w:cs="Arial" w:ascii="Arial" w:hAnsi="Arial"/>
          <w:sz w:val="22"/>
          <w:szCs w:val="22"/>
          <w:lang w:val="sr-CS"/>
        </w:rPr>
        <w:t>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1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редства за ову намену планирана су Одлуком о буџету града Крагујевца за 2022.годину (''Службени лист града Крагујевца'',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- Градска управа за комуналне послове, Функција 130, Апропријација 395, Економска класификација на четвртом нивоу  423500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  <w:t xml:space="preserve">Након спроведеног поступка Уговоре о пружању услуге израде Програма локација – по партијама, у име града Крагујевца – Градске управе за комуналне послове закључиће са изабраним пружаоцем услуге, Зорица Ђорић. в.д. 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Програма локација – обликоване у три парт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азлог доношења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набавке услуге израде Програма локациј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ликоване у три партије</w:t>
      </w:r>
      <w:r>
        <w:rPr>
          <w:rFonts w:cs="Arial" w:ascii="Arial" w:hAnsi="Arial"/>
          <w:sz w:val="22"/>
          <w:szCs w:val="22"/>
          <w:lang w:val="sr-RS"/>
        </w:rPr>
        <w:t xml:space="preserve"> и примени </w:t>
      </w:r>
      <w:r>
        <w:rPr>
          <w:rFonts w:cs="Arial" w:ascii="Arial" w:hAnsi="Arial"/>
          <w:sz w:val="22"/>
          <w:szCs w:val="22"/>
        </w:rPr>
        <w:t xml:space="preserve">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XXVIII 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74 од 13.05.2022. године од Градске управе за финансије и јавне набавке, као и мишљење Градског правобранилаштва број М-245/22 од 18.5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е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ради спровођења поступака лицитације за постављање монтажно-демонтажних објеката, за манифестације и забавне програме и за баште угоститељских објеката на јавним површинам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 начелника Градске управe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орица Ђорић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rFonts w:ascii="Arial Unicode MS;Arial" w:hAnsi="Arial Unicode MS;Arial" w:eastAsia="Arial Unicode MS;Arial" w:cs="Arial Unicode MS;Arial"/>
      <w:color w:val="000000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 Unicode MS;Arial" w:hAnsi="Arial Unicode MS;Arial" w:eastAsia="Arial Unicode MS;Arial" w:cs="Arial Unicode MS;Arial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;Arial"/>
      <w:color w:val="000000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7:00Z</dcterms:created>
  <dc:creator>Slavica Neskovic</dc:creator>
  <dc:description/>
  <cp:keywords/>
  <dc:language>en-US</dc:language>
  <cp:lastModifiedBy>hhhggrreeww</cp:lastModifiedBy>
  <cp:lastPrinted>2022-05-20T12:25:00Z</cp:lastPrinted>
  <dcterms:modified xsi:type="dcterms:W3CDTF">2022-05-20T10:26:00Z</dcterms:modified>
  <cp:revision>33</cp:revision>
  <dc:subject/>
  <dc:title/>
</cp:coreProperties>
</file>